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2001117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10021404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